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ибирски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</w:t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икладной математики и инфор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: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кафедру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НЕВ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ктике по получению профессиональных умений</w:t>
        <w:br/>
        <w:t>и опыта профессиональной деятель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.02.2017 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  <w:u w:val="single"/>
        </w:rPr>
        <w:t>.20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   </w:t>
      </w:r>
      <w:r>
        <w:rPr>
          <w:rFonts w:cs="Times New Roman" w:ascii="Times New Roman" w:hAnsi="Times New Roman"/>
          <w:sz w:val="28"/>
          <w:szCs w:val="28"/>
        </w:rPr>
        <w:t>-го курса магист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актик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в соответствии с приказо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,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06:00Z</dcterms:created>
  <dc:creator>vagin</dc:creator>
  <dc:description/>
  <cp:keywords/>
  <dc:language>en-US</dc:language>
  <cp:lastModifiedBy>admin</cp:lastModifiedBy>
  <dcterms:modified xsi:type="dcterms:W3CDTF">2017-06-11T08:12:00Z</dcterms:modified>
  <cp:revision>7</cp:revision>
  <dc:subject/>
  <dc:title/>
</cp:coreProperties>
</file>