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сибирский государственный техн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:</w:t>
        <w:tab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икладной математики и информат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: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указать кафедру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НЕВНИ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чебной прак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практике по получению первичных профессиональных умений и навыков)</w:t>
        <w:br/>
        <w:t xml:space="preserve">в период 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1.09.2016 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.10.2016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   </w:t>
      </w:r>
      <w:r>
        <w:rPr>
          <w:rFonts w:cs="Times New Roman" w:ascii="Times New Roman" w:hAnsi="Times New Roman"/>
          <w:sz w:val="28"/>
          <w:szCs w:val="28"/>
        </w:rPr>
        <w:t>-го курса магистрату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ы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 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.И.О.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практики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указать в соответствии с приказом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актик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, 2016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47:00Z</dcterms:created>
  <dc:creator>vagin</dc:creator>
  <dc:description/>
  <cp:keywords/>
  <dc:language>en-US</dc:language>
  <cp:lastModifiedBy>admin</cp:lastModifiedBy>
  <dcterms:modified xsi:type="dcterms:W3CDTF">2016-12-20T06:44:00Z</dcterms:modified>
  <cp:revision>5</cp:revision>
  <dc:subject/>
  <dc:title/>
</cp:coreProperties>
</file>